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лайд 1) Уважаемые присутствующие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здание условий, обеспечивающих выявление и развитие способностей у подрастающего поколения, реализацию их потенциальных возможностей, является одной из приоритетных задач современного общества. (</w:t>
      </w:r>
      <w:r>
        <w:rPr>
          <w:b/>
          <w:sz w:val="28"/>
          <w:szCs w:val="28"/>
        </w:rPr>
        <w:t>слайд 2</w:t>
      </w:r>
      <w:r>
        <w:rPr>
          <w:sz w:val="28"/>
          <w:szCs w:val="28"/>
        </w:rPr>
        <w:t xml:space="preserve">) На решение этой задачи должно быть направлено, в том числе, содержание физического воспитания школьников. При этом, на наш взгляд, формы, методы, содержание работы  учителя физической культуры должны быть дифференцированы в зависимости от вида способносте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лайд 3</w:t>
      </w:r>
      <w:r>
        <w:rPr>
          <w:sz w:val="28"/>
          <w:szCs w:val="28"/>
        </w:rPr>
        <w:t>) Цель исследования – выявить дидактические основы применения форм и методов индивидуально-дифференцированного обучения  на уроках физической культуры, обеспечивающие учет индивидуальных способностей школьников. Мы предположили, что  реализация на уроках физической культуры методов и форм индивидуально-дифференцированного подхода к обучению будет способствовать не только эффективному развитию двигательных способностей обучающихся, но и формированию у учащихся, характеризующихся другими видами способностей, интереса к содержанию уроков физической культуры, повышению их активности и инициативности на уроках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лайд 4</w:t>
      </w:r>
      <w:r>
        <w:rPr>
          <w:sz w:val="28"/>
          <w:szCs w:val="28"/>
        </w:rPr>
        <w:t>) Анализ научной литературы по теме исследования свидетельствует о том, что под способностями понимаются индивидуально-психологические особенности личности, имеющие отношение к успешности выполнения какой-либо деятельности или многих видов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классифицируются по разным основаниям, но основным является  вида деятельности и обеспечивающие ее сферы психики. Здесь выделяют  способности в области практической, познавательной, художественно-эстетической, коммуникативной и духовно-ценностной деятельно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/>
        <w:t>(</w:t>
      </w:r>
      <w:r>
        <w:rPr>
          <w:b/>
          <w:sz w:val="28"/>
          <w:szCs w:val="28"/>
        </w:rPr>
        <w:t>слайд 5</w:t>
      </w:r>
      <w:r>
        <w:rPr>
          <w:sz w:val="28"/>
          <w:szCs w:val="28"/>
        </w:rPr>
        <w:t>) Эффективный учет и развитие способностей школьников возможны при соблюдении специфических  требований к образовательному процессу.</w:t>
      </w:r>
      <w:r>
        <w:rPr/>
        <w:t xml:space="preserve">  </w:t>
      </w:r>
      <w:r>
        <w:rPr>
          <w:sz w:val="28"/>
          <w:szCs w:val="28"/>
        </w:rPr>
        <w:t xml:space="preserve">Комплексным условием эффективности  обучения и воспитания одаренных детей является реализация  индивидуально-дифференцированного подхода. Его реализация определяет необходимость постановки специфических образовательно-воспитательных задач для разных групп учащихся, характеризующихся разными типами способностей, а также выбор средств и методов обучения и воспитания, обеспечивающих эффективное воздействие как на развитие индивидуальных способностей, так и на гармоничное развитие личности школьников.   </w:t>
      </w:r>
    </w:p>
    <w:p>
      <w:pPr>
        <w:pStyle w:val="Heading"/>
        <w:spacing w:lineRule="auto" w:line="360"/>
        <w:ind w:right="-5" w:firstLine="720"/>
        <w:jc w:val="both"/>
        <w:rPr>
          <w:b w:val="false"/>
          <w:b w:val="false"/>
        </w:rPr>
      </w:pPr>
      <w:r>
        <w:rPr>
          <w:b w:val="false"/>
        </w:rPr>
        <w:t>На основе вышесказанного нами была разработана методика индивидуально-дифференцированной организации процесса физического воспитания школьников. (</w:t>
      </w:r>
      <w:r>
        <w:rPr/>
        <w:t>слайд 6</w:t>
      </w:r>
      <w:r>
        <w:rPr>
          <w:b w:val="false"/>
        </w:rPr>
        <w:t xml:space="preserve">) Согласно методики, содержание работы на уроках физической культуры дифференцируется в зависимости от типа способностей школьников: совершенствование конкретных двигательных способностей, гармонизация физического развития, создание условий для проявления на уроках физической культуры иных, не двигательных способностей и пр.  </w:t>
      </w:r>
    </w:p>
    <w:p>
      <w:pPr>
        <w:pStyle w:val="Style15"/>
        <w:spacing w:lineRule="auto" w:line="360" w:before="0" w:after="0"/>
        <w:ind w:left="0" w:right="15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лайд 7 </w:t>
      </w:r>
      <w:r>
        <w:rPr>
          <w:rFonts w:cs="Times New Roman" w:ascii="Times New Roman" w:hAnsi="Times New Roman"/>
          <w:color w:val="000000"/>
          <w:sz w:val="28"/>
          <w:szCs w:val="28"/>
        </w:rPr>
        <w:t>)Второй характеристикой методики являются применяемые  учителем основные формы и методы работы на уроках физической культуры:</w:t>
      </w:r>
    </w:p>
    <w:p>
      <w:pPr>
        <w:pStyle w:val="Style15"/>
        <w:spacing w:lineRule="auto" w:line="360" w:before="0" w:after="0"/>
        <w:ind w:left="0" w:right="15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ые (консультации, занятия, руководство; </w:t>
      </w:r>
      <w:r>
        <w:rPr>
          <w:rFonts w:cs="Times New Roman" w:ascii="Times New Roman" w:hAnsi="Times New Roman"/>
          <w:sz w:val="28"/>
          <w:szCs w:val="28"/>
        </w:rPr>
        <w:t>индивидуальные задания для выполнения на уроках или дома; подготовка к предметным Олимпиадам и конкурсам); групповые (выделение групп учащихся, дифференцированных по уровню двигательных достижений либо по физкультурно-спортивным интересам; организация спортивных праздников; разработка коллективных проектов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зкультурно-спортивной; лекции, встречи с интересными людьми, экскурсии)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иментальная проверка разработанной методики осуществлялась на базе СОШ № 23 г.Белореченска, контингент участников составили учащиеся 7-х классов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началом эксперимента было проведено констатирующее исследование с целью определения исходных характеристик учащихся. (</w:t>
      </w:r>
      <w:r>
        <w:rPr>
          <w:rFonts w:cs="Times New Roman" w:ascii="Times New Roman" w:hAnsi="Times New Roman"/>
          <w:b/>
          <w:sz w:val="28"/>
          <w:szCs w:val="28"/>
        </w:rPr>
        <w:t>слайд 8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i/>
          <w:sz w:val="28"/>
          <w:szCs w:val="28"/>
        </w:rPr>
        <w:t>В качестве таких характеристик использовались следующие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Отношение учащихся к урокам физической культуры – оценивалось методом педагогического наблюдения и письменного опроса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Эмоциональное самочувствие учащихся на уроках физической культуры; для оценивания применялись методы педагогического наблюдения и опроса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Индивидуальный прирост результатов выполнения физических упражнений в течение учебного года 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констатирующего исследования позволили выделить экспериментальную (ЭГ, 26 чел.) и контрольную (КГ, 27 чел.) группы, достоверно не различающиеся между собой по названным признакам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лайд 9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-162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алее в ЭГ физическое воспитание школьников осуществлялось на основе индивидуально-дифференцированного подхода по разработанной методике, а в КГ – традиционным образом.</w:t>
      </w:r>
    </w:p>
    <w:p>
      <w:pPr>
        <w:pStyle w:val="Style15"/>
        <w:shd w:fill="FFFFFF" w:val="clear"/>
        <w:spacing w:lineRule="auto" w:line="360"/>
        <w:ind w:left="0" w:right="150"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едагогического эксперимента была проведена итоговая диагностика по ранее использованным критериям (</w:t>
      </w:r>
      <w:r>
        <w:rPr>
          <w:rFonts w:cs="Times New Roman" w:ascii="Times New Roman" w:hAnsi="Times New Roman"/>
          <w:b/>
          <w:sz w:val="28"/>
          <w:szCs w:val="28"/>
        </w:rPr>
        <w:t>слайд 10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свидетельствовали о том, что применение разработанной методики, основанной на использовании индивидуально-дифференцированного подхода, позволил эффективно выстраивать физическое воспитание детей с разными видами способностей на уроках физической культуры. При этом обеспечивался учет индивидуальных психологических особенностей учащихся, их интересов, склонностей и способностей,  а также особая взаимосвязь учителя и учеников.  На основе индивидуальных особенностей учащихся происходило их дифференцирование и объединение в группы; в образовательном процессе осуществлялось </w:t>
      </w:r>
      <w:r>
        <w:rPr>
          <w:rFonts w:cs="Times New Roman" w:ascii="Times New Roman" w:hAnsi="Times New Roman"/>
          <w:bCs/>
          <w:sz w:val="28"/>
          <w:szCs w:val="28"/>
        </w:rPr>
        <w:t>целенаправленное воздействие на группу учащихся, характеризующихся некими общими признаками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ю за вним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6">
    <w:name w:val=" Знак Знак6"/>
    <w:qFormat/>
    <w:rPr>
      <w:rFonts w:ascii="Courier New" w:hAnsi="Courier New" w:cs="Courier New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 Знак Знак1 Char Char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2"/>
    <w:basedOn w:val="Normal"/>
    <w:qFormat/>
    <w:pPr>
      <w:widowControl/>
      <w:overflowPunct w:val="false"/>
      <w:spacing w:lineRule="auto" w:line="360"/>
      <w:ind w:right="175" w:firstLine="540"/>
      <w:jc w:val="both"/>
      <w:textAlignment w:val="baseline"/>
    </w:pPr>
    <w:rPr>
      <w:sz w:val="28"/>
    </w:rPr>
  </w:style>
  <w:style w:type="paragraph" w:styleId="Style15">
    <w:name w:val="Обычный (веб)"/>
    <w:basedOn w:val="Normal"/>
    <w:qFormat/>
    <w:pPr>
      <w:widowControl/>
      <w:autoSpaceDE w:val="true"/>
      <w:spacing w:before="0" w:after="100"/>
      <w:ind w:left="150" w:right="150" w:firstLine="300"/>
      <w:jc w:val="both"/>
    </w:pPr>
    <w:rPr>
      <w:rFonts w:ascii="Verdana" w:hAnsi="Verdana" w:cs="Verdana"/>
      <w:sz w:val="18"/>
      <w:szCs w:val="18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36"/>
      <w:szCs w:val="36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6:00Z</dcterms:created>
  <dc:creator>Супермать</dc:creator>
  <dc:description/>
  <cp:keywords/>
  <dc:language>en-US</dc:language>
  <cp:lastModifiedBy>Admin</cp:lastModifiedBy>
  <dcterms:modified xsi:type="dcterms:W3CDTF">2014-03-25T09:56:00Z</dcterms:modified>
  <cp:revision>3</cp:revision>
  <dc:subject/>
  <dc:title>Организация физического воспитания одаренных школьников</dc:title>
</cp:coreProperties>
</file>